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633601234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0853924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2000425524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762669337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376549359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696695207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343928862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98372231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610392398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