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8703779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59081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09216437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